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t>Internet, radio, global communication and marginalised populations in Haiti.</w:t>
      </w:r>
    </w:p>
    <w:p>
      <w:pPr>
        <w:pStyle w:val="Normal"/>
        <w:jc w:val="both"/>
        <w:rPr>
          <w:b/>
          <w:b/>
          <w:bCs/>
          <w:lang w:val="en-US"/>
        </w:rPr>
      </w:pPr>
      <w:r>
        <w:rPr>
          <w:b/>
          <w:bCs/>
          <w:lang w:val="en-US"/>
        </w:rPr>
      </w:r>
    </w:p>
    <w:p>
      <w:pPr>
        <w:pStyle w:val="Normal"/>
        <w:jc w:val="both"/>
        <w:rPr>
          <w:lang w:val="en-US"/>
        </w:rPr>
      </w:pPr>
      <w:r>
        <w:rPr>
          <w:lang w:val="en-US"/>
        </w:rPr>
        <w:t xml:space="preserve">    </w:t>
      </w:r>
      <w:r>
        <w:rPr>
          <w:lang w:val="en-US"/>
        </w:rPr>
        <w:t>At the beginning of the 90s., computer assisted communication begins to be available for Haitians. In some regions, E-mail gains ground as a way to send abroad information about the country  during the dictatorship, from September 1991 to October 1994. Internet has a real take off from 1996 with the corporation Alpha Communication Networks. The access to the net for banks and government institutions is provided by the State. But, in spite of all this, the lack of communication facilities is one of the biggest barriers for the real expansion of Internet in Haiti. According to some data from 1999, seven million people live in Haiti, but only 5000 are Internet consumers. They are distributed in five cities and most of them in the capital, Port-au-Prince, like the majority of the mass media in the country.</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As far as the radio is concerned, the majority of the radio stations in the country has very poor informatic equipment . In spite of this, all these radios try to be present in the net and they refer more and more to sources from Internet during their radio programs.</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The movement of community radios has expanded in Haiti from 1994, when the country returned to its constitutional legality. These radios belong to democratic and popular organizations and they are considered as a place for free expression and participation. Important segments of the population in Haiti are able to break their isolation thanks to these radios. Nevertheless, they are still very far from opening a road towards global communication for marginalised populations in the country. </w:t>
      </w:r>
    </w:p>
    <w:p>
      <w:pPr>
        <w:pStyle w:val="Normal"/>
        <w:jc w:val="both"/>
        <w:rPr>
          <w:lang w:val="en-US"/>
        </w:rPr>
      </w:pPr>
      <w:r>
        <w:rPr>
          <w:lang w:val="en-US"/>
        </w:rPr>
      </w:r>
    </w:p>
    <w:p>
      <w:pPr>
        <w:pStyle w:val="Normal"/>
        <w:jc w:val="both"/>
        <w:rPr>
          <w:lang w:val="en-US"/>
        </w:rPr>
      </w:pPr>
      <w:r>
        <w:rPr>
          <w:lang w:val="en-US"/>
        </w:rPr>
        <w:t xml:space="preserve">     </w:t>
      </w:r>
      <w:r>
        <w:rPr>
          <w:lang w:val="en-US"/>
        </w:rPr>
        <w:t>The idea of combining computerized media with the radio is beginning to have a clear way in Haiti.  There are attempts to initiate a Project of Alternative Information and Communication for the Development . The people working in this project want to expand community radios and establish exchanges among the different rural communities in the country. They seek to contribute with the development and decentralization of the country. In a first pilot project, 4 community radios will be provided with essential informatic facilities, turning them into communication centers. They will be able to establish connections among different Haitian communities and also with Haitian communities abroad. Exchanges of any kind will so be possible to contribute to the development of the country.</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2:12:00Z</dcterms:created>
  <dc:creator>María Salceda</dc:creator>
  <dc:description/>
  <dc:language>en-US</dc:language>
  <cp:lastModifiedBy>María Salceda</cp:lastModifiedBy>
  <dcterms:modified xsi:type="dcterms:W3CDTF">2000-09-16T03:00:00Z</dcterms:modified>
  <cp:revision>4</cp:revision>
  <dc:subject/>
  <dc:title>Internet, radio, global communication and marginalised populations in Haiti</dc:title>
</cp:coreProperties>
</file>