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Mixed Media/Medios Enteros: Broadcasting and the Internet </w:t>
        <w:br/>
        <w:t>in Latin America and the Caribbean</w:t>
      </w:r>
    </w:p>
    <w:p>
      <w:pPr>
        <w:pStyle w:val="Normal"/>
        <w:jc w:val="right"/>
        <w:rPr>
          <w:sz w:val="28"/>
        </w:rPr>
      </w:pPr>
      <w:r>
        <w:rPr>
          <w:b/>
        </w:rPr>
        <w:t>Tampa, Florid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gend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eptember 23,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08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:00 - 10: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lcome and Introductio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:30 - 11:0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ff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:00 - 13: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el 1 - Overview of them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anelis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0"/>
              </w:rPr>
              <w:t xml:space="preserve">Globalización y medios de comunicación: el impacto en los medios independientes </w:t>
            </w:r>
            <w:r>
              <w:rPr>
                <w:sz w:val="20"/>
              </w:rPr>
              <w:t>- Gonzalo Ortiz Crespo, Ecuado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0"/>
              </w:rPr>
              <w:t xml:space="preserve">Pensar la tecnología como relación social </w:t>
            </w:r>
            <w:r>
              <w:rPr>
                <w:sz w:val="20"/>
              </w:rPr>
              <w:t>- Ernesto Lamas, FM La Tribu, Argentin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0"/>
              </w:rPr>
              <w:t xml:space="preserve">Democracia y poder de la sociedad civil en el ciberespacio </w:t>
            </w:r>
            <w:r>
              <w:rPr>
                <w:sz w:val="20"/>
              </w:rPr>
              <w:t>- Dafne Sabanes Plou, APC, Argentin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0"/>
              </w:rPr>
              <w:t xml:space="preserve">A Cultural Revolution - Radio/Broadcasting in the Mix </w:t>
            </w:r>
            <w:r>
              <w:rPr>
                <w:sz w:val="20"/>
              </w:rPr>
              <w:t>- Joan Belfon, VTDI, Jamaic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0"/>
              </w:rPr>
              <w:t>Información Internet y Radios Rurales: Una apuesta para el desarrollo rural</w:t>
            </w:r>
            <w:r>
              <w:rPr>
                <w:sz w:val="20"/>
              </w:rPr>
              <w:t xml:space="preserve"> - Miguel Saravia, Intermediate Technology Development Group, Per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Moderator: Bruce Girar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3:00 - 14:3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:30 - 16: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el 2 - Network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anelis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0"/>
              </w:rPr>
              <w:t>ALRED: Red y technologia al servicio de los más pobres</w:t>
            </w:r>
            <w:r>
              <w:rPr>
                <w:sz w:val="20"/>
              </w:rPr>
              <w:t xml:space="preserve"> - Luís Dávila, ALER/ALRED, Ecuado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0"/>
              </w:rPr>
              <w:t>Community Broadcasting in the Caribbean: Collaboration and exchange via the Internet</w:t>
            </w:r>
            <w:r>
              <w:rPr>
                <w:sz w:val="20"/>
              </w:rPr>
              <w:t xml:space="preserve"> - Jocelyne Josiah, UNESCO, Jamaica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0"/>
              </w:rPr>
              <w:t xml:space="preserve">Página web CNR: Una ventana al mundo </w:t>
            </w:r>
            <w:r>
              <w:rPr>
                <w:sz w:val="20"/>
              </w:rPr>
              <w:t>- Miguel Lopez Chang, CNR, Per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0"/>
              </w:rPr>
              <w:t xml:space="preserve">MoebiuS - Planeta Radio: Una radio para todas las radio por Internet </w:t>
            </w:r>
            <w:r>
              <w:rPr>
                <w:sz w:val="20"/>
              </w:rPr>
              <w:t>- Lorencita Pinto, AMARC, Canad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0"/>
              </w:rPr>
              <w:t>InterWorld Radio: how the Internet strengthens broadcasting</w:t>
            </w:r>
            <w:r>
              <w:rPr>
                <w:sz w:val="20"/>
              </w:rPr>
              <w:t xml:space="preserve"> - Francesca Silvani, InterWorld Radio, United Kingdo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Moderator: Dafne Plo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:30 - 17: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ff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:00 - 18: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orking Groups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Mixed Media/Medios Enteros: Broadcasting and the Internet </w:t>
        <w:br/>
        <w:t>in Latin America and the Caribbean</w:t>
      </w:r>
    </w:p>
    <w:p>
      <w:pPr>
        <w:pStyle w:val="Footer"/>
        <w:jc w:val="right"/>
        <w:rPr>
          <w:sz w:val="20"/>
        </w:rPr>
      </w:pPr>
      <w:r>
        <w:rPr>
          <w:b/>
          <w:sz w:val="20"/>
        </w:rPr>
        <w:t>Tampa, Florid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eptember 24,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08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:00 - 11: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el 3 - Programming and the Intern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anelis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</w:rPr>
              <w:t xml:space="preserve">Radio en internet y migración en Ecuador </w:t>
            </w:r>
            <w:r>
              <w:rPr>
                <w:sz w:val="20"/>
              </w:rPr>
              <w:t xml:space="preserve">- Gustavo Cardoso, Radio Ondas Azuayas, Ecuador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0"/>
              </w:rPr>
              <w:t>Broadcasting and the Internet: Competing or Complementing</w:t>
            </w:r>
            <w:r>
              <w:rPr>
                <w:sz w:val="20"/>
              </w:rPr>
              <w:t xml:space="preserve"> - Patrick Cozier, Caribbean Broadcasting Union, Barbado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</w:rPr>
              <w:t>Pueblos indígenas, radio e Internet: De lo local a lo global en un dialogo intercultural</w:t>
            </w:r>
            <w:r>
              <w:rPr>
                <w:sz w:val="20"/>
              </w:rPr>
              <w:t>, Margarita Plaza, Enlace Civil, Mexic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</w:rPr>
              <w:t>Transcendiendo Fronteras: Mujeres en Radio Internet</w:t>
            </w:r>
            <w:r>
              <w:rPr>
                <w:sz w:val="20"/>
              </w:rPr>
              <w:t xml:space="preserve"> - Katerina Anfossi, Radio Internacional Feminista - FIRE, Costa R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rator: Reinhard Keun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:00 - 11: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ff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:30 - 13: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casting demonstration, Katerina Anfossi and María Suárez, FIRE, Costa Ric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:00 - 14: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4:30 - 17:0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nary, Report from Drafting Committee, Discussion and Conclusions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eptember 25 - 28, 2000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08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nnual Conference of the International Institute of Communications - </w:t>
            </w:r>
            <w:r>
              <w:rPr>
                <w:i/>
                <w:sz w:val="20"/>
              </w:rPr>
              <w:t>Communication by Design: Exploring the Digital Future</w:t>
            </w:r>
            <w:r>
              <w:rPr>
                <w:sz w:val="20"/>
              </w:rPr>
              <w:t xml:space="preserve"> - see http://www.iicom.org/tampa/ for more iinformation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00:04:00Z</dcterms:created>
  <dc:creator>Bruce Girard</dc:creator>
  <dc:description/>
  <dc:language>en-US</dc:language>
  <cp:lastModifiedBy>Bruce Girard</cp:lastModifiedBy>
  <cp:lastPrinted>2000-08-14T15:54:00Z</cp:lastPrinted>
  <dcterms:modified xsi:type="dcterms:W3CDTF">2000-09-23T00:04:00Z</dcterms:modified>
  <cp:revision>2</cp:revision>
  <dc:subject/>
  <dc:title>September 23, 2000</dc:title>
</cp:coreProperties>
</file>