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Mixed Media/Medios Enteros</w:t>
        <w:br/>
      </w:r>
      <w:r>
        <w:rPr>
          <w:b/>
          <w:sz w:val="24"/>
        </w:rPr>
        <w:t>Broadcasting and the Internet in Latin America and the Caribbean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eptember 23 and 24, 2000</w:t>
      </w:r>
    </w:p>
    <w:p>
      <w:pPr>
        <w:pStyle w:val="Normal"/>
        <w:jc w:val="right"/>
        <w:rPr>
          <w:sz w:val="28"/>
        </w:rPr>
      </w:pPr>
      <w:r>
        <w:rPr>
          <w:b/>
        </w:rPr>
        <w:t>Tampa, Florida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pers presented at the seminar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 xml:space="preserve">Trascendiendo Fronteras: Mujeres en las Nuevas Tecnologías de la Información y la Comunicación - </w:t>
      </w:r>
      <w:r>
        <w:rPr>
          <w:sz w:val="20"/>
        </w:rPr>
        <w:t>Katerina Anfossi, Radio Internacional Feminista - FIRE, Costa Ric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 xml:space="preserve">Transcending Borders: Women and New Information and  Communication  Technologies - </w:t>
      </w:r>
      <w:r>
        <w:rPr>
          <w:sz w:val="20"/>
        </w:rPr>
        <w:t>Katerina Anfossi, Feminist International Radio Endeavour , Costa Ric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 xml:space="preserve">A Cultural Revolution - Radio/Broadcasting in the Mix </w:t>
      </w:r>
      <w:r>
        <w:rPr>
          <w:sz w:val="20"/>
        </w:rPr>
        <w:t>- Joan Belfon, VTDI, Jama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 xml:space="preserve">Radio en internet y migración en Ecuador </w:t>
      </w:r>
      <w:r>
        <w:rPr>
          <w:sz w:val="20"/>
        </w:rPr>
        <w:t xml:space="preserve">- Gustavo Cardoso, Radio Ondas Azuayas, Ecuador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 xml:space="preserve">Broadcasting and the Internet: Competing or complementing </w:t>
      </w:r>
      <w:r>
        <w:rPr>
          <w:sz w:val="20"/>
        </w:rPr>
        <w:t xml:space="preserve">- Patrick Cozier, Caribbean Broadcasting Union, Barbado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 xml:space="preserve">ALRED: Red y tecnología al servicio de los más pobres </w:t>
      </w:r>
      <w:r>
        <w:rPr>
          <w:sz w:val="20"/>
        </w:rPr>
        <w:t xml:space="preserve">- Luis Dávila, ALER, Ecuado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 xml:space="preserve">Mixing Media: Broadcasting and the Internet for development and democracy </w:t>
      </w:r>
      <w:r>
        <w:rPr>
          <w:sz w:val="20"/>
        </w:rPr>
        <w:t xml:space="preserve">- Bruce Girard, Comunica, The Netherland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 xml:space="preserve">Mixing Media: La radiodifusión e Internet para el desarrollo y la democracia </w:t>
      </w:r>
      <w:r>
        <w:rPr>
          <w:sz w:val="20"/>
        </w:rPr>
        <w:t xml:space="preserve">- Bruce Girard, Comunica, The Netherland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 xml:space="preserve">El Secreto SIPAZ: La comunicación local un aporte global </w:t>
      </w:r>
      <w:r>
        <w:rPr>
          <w:sz w:val="20"/>
        </w:rPr>
        <w:t xml:space="preserve">- Alirio González y Mauricio Beltran, SIPAZ, Colombi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>Internet, Radio, Communication globale et populations marginalisées en Haïti</w:t>
      </w:r>
      <w:r>
        <w:rPr>
          <w:sz w:val="20"/>
        </w:rPr>
        <w:t xml:space="preserve"> - Pierre Gotson, Haiti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>Farm Radio Network and new media</w:t>
      </w:r>
      <w:r>
        <w:rPr>
          <w:sz w:val="20"/>
        </w:rPr>
        <w:t xml:space="preserve"> - Mary Hanson, DCFRN, Canad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>Community Broadcasting in the Caribbean: Collaboration and exchange via the Internet</w:t>
      </w:r>
      <w:r>
        <w:rPr>
          <w:sz w:val="20"/>
        </w:rPr>
        <w:t xml:space="preserve"> - Jocelyne Josiah, UNESCO, Jamaic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i/>
          <w:color w:val="000000"/>
          <w:sz w:val="20"/>
        </w:rPr>
        <w:t>La Radiodifusión comunitaria en el Caribe: Colaboración e intercambio via el internet</w:t>
      </w:r>
      <w:r>
        <w:rPr>
          <w:color w:val="000000"/>
          <w:sz w:val="20"/>
        </w:rPr>
        <w:t xml:space="preserve"> - Jocelyne Josiah, UNESCO, Jama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 xml:space="preserve">Pensar la tecnología como relación social </w:t>
      </w:r>
      <w:r>
        <w:rPr>
          <w:sz w:val="20"/>
        </w:rPr>
        <w:t>- Ernesto Lamas, FM La Tribu, Argenti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 xml:space="preserve">Página web CNR: Una ventana al mundo </w:t>
      </w:r>
      <w:r>
        <w:rPr>
          <w:sz w:val="20"/>
        </w:rPr>
        <w:t xml:space="preserve">- Miguel López, CNR, Perú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 xml:space="preserve">Globalización y medios de comunicación: el impacto en los medios independientes </w:t>
      </w:r>
      <w:r>
        <w:rPr>
          <w:sz w:val="20"/>
        </w:rPr>
        <w:t>- Gonzalo Ortiz Crespo, Ecuad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 xml:space="preserve">MoebiuS - Planeta Radio: Una radio para todas las radio por Internet </w:t>
      </w:r>
      <w:r>
        <w:rPr>
          <w:sz w:val="20"/>
        </w:rPr>
        <w:t xml:space="preserve">- Lorencita Pinto, AMARC, Canad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>Pueblos indígenas, radio e Internet: De lo local a lo global en un diálogo intercultural</w:t>
      </w:r>
      <w:r>
        <w:rPr>
          <w:sz w:val="20"/>
        </w:rPr>
        <w:t xml:space="preserve"> - Margarita Plaza, Enlace Civil, Méxic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 xml:space="preserve">Democracia y poder de la sociedad civil en el ciberespacio </w:t>
      </w:r>
      <w:r>
        <w:rPr>
          <w:sz w:val="20"/>
        </w:rPr>
        <w:t xml:space="preserve">- Dafne Sabanes Plou, APC, Argentin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>Información Internet y Radios Rurales: Una apuesta para el desarrollo rural</w:t>
      </w:r>
      <w:r>
        <w:rPr>
          <w:sz w:val="20"/>
        </w:rPr>
        <w:t xml:space="preserve"> - Miguel Saravia, Intermediate Technology Development Group, Per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</w:rPr>
        <w:t>InterWorld Radio: how the Internet strengthens broadcasting</w:t>
      </w:r>
      <w:r>
        <w:rPr>
          <w:sz w:val="20"/>
        </w:rPr>
        <w:t xml:space="preserve"> - Francesca Silvani, </w:t>
      </w:r>
      <w:r>
        <w:rPr/>
        <w:t>InterWorld Radio, 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ther documentati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inal document – Englis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Documento final – Españo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port delivered to the closing plenary of the 31st annual conference of the International Institute of Communic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inal Agend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articipant contact list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Uno">
    <w:name w:val="Titulo Uno"/>
    <w:basedOn w:val="Heading1"/>
    <w:next w:val="Normal"/>
    <w:qFormat/>
    <w:pPr>
      <w:keepNext w:val="false"/>
      <w:numPr>
        <w:ilvl w:val="0"/>
        <w:numId w:val="0"/>
      </w:numPr>
      <w:pBdr>
        <w:top w:val="single" w:sz="6" w:space="1" w:color="000000"/>
      </w:pBdr>
      <w:spacing w:before="360" w:after="144"/>
      <w:ind w:left="1843" w:hanging="403"/>
      <w:outlineLvl w:val="9"/>
    </w:pPr>
    <w:rPr>
      <w:rFonts w:ascii="Book Antiqua" w:hAnsi="Book Antiqua" w:cs="Book Antiqua"/>
      <w:i/>
      <w:kern w:val="0"/>
      <w:sz w:val="36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9:20:00Z</dcterms:created>
  <dc:creator>Bruce Girard</dc:creator>
  <dc:description/>
  <dc:language>en-US</dc:language>
  <cp:lastModifiedBy>Bruce Girard</cp:lastModifiedBy>
  <dcterms:modified xsi:type="dcterms:W3CDTF">2000-10-12T10:11:00Z</dcterms:modified>
  <cp:revision>8</cp:revision>
  <dc:subject/>
  <dc:title>A Cultural Revolution - Radio/Broadcasting in the Mix - Joan Belfon, VTDI, Jamaica</dc:title>
</cp:coreProperties>
</file>