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Times New Roman" w:hAnsi="Times New Roman" w:cs="Times New Roman"/>
        </w:rPr>
      </w:pPr>
      <w:r>
        <w:rPr>
          <w:rFonts w:cs="Times New Roman" w:ascii="Times New Roman" w:hAnsi="Times New Roman"/>
        </w:rPr>
        <w:t>Digital Multiplication:</w:t>
        <w:br/>
        <w:t>Radio,  the Internet, development and democracy in Latin America and the Caribbean</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Speech delivered by Bruce Girar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br/>
        <w:t>to the 31</w:t>
      </w:r>
      <w:r>
        <w:rPr>
          <w:rFonts w:cs="Times New Roman" w:ascii="Times New Roman" w:hAnsi="Times New Roman"/>
          <w:vertAlign w:val="superscript"/>
        </w:rPr>
        <w:t>st</w:t>
      </w:r>
      <w:r>
        <w:rPr>
          <w:rFonts w:cs="Times New Roman" w:ascii="Times New Roman" w:hAnsi="Times New Roman"/>
        </w:rPr>
        <w:t xml:space="preserve"> Annual IIC Conference</w:t>
        <w:br/>
        <w:t>28 September 2000</w:t>
        <w:br/>
        <w:t>Tampa, Flor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fore explaining what I mean by digital multiplication, I'd like to take a few minutes to describe the current situation of independent and community-based  radio and of the Internet in the reg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North America and Europe, we take radio for granted. As one of the seminar participants said, to a North American, a radio is something that you get for free when you buy a c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Latin America and the Caribbean the situation is different and radio is the most readily available, the most accessible, the most affordable and the most flexible mass medi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lmost all countries of the region, radio reaches 90% or more of households - an effective infrastructure that would be the envy of any telecommunications company in a region where teledensity is often less than 1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vast majority of radio programming is produced locally or nationally, and thus radio interprets the world from the perspective of its community and in the languages and accents of that community. And that doesn't only include the official or majority languages. Quechua, the most important indigenous language in the region, is spoken by some 10 million people in Bolivia, Ecuador and Peru, and yet is virtually absent from television and the Internet. But There are 180 radio stations in Peru alone with regular programming in Quechu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ly 30% of Latin America's television is produced in the region, with only a small part of that being local production. 62% of it is imported from the United Sta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think it's important to note that radio is used very differently in Latin America and the Caribbean than it is in North America and Europ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addition to its news, information and entertainment programming, radio often fulfills a role as a sort of </w:t>
      </w:r>
      <w:r>
        <w:rPr>
          <w:rFonts w:cs="Times New Roman" w:ascii="Times New Roman" w:hAnsi="Times New Roman"/>
          <w:i/>
        </w:rPr>
        <w:t>community telephone</w:t>
      </w:r>
      <w:r>
        <w:rPr>
          <w:rFonts w:cs="Times New Roman" w:ascii="Times New Roman" w:hAnsi="Times New Roman"/>
        </w:rPr>
        <w:t xml:space="preserve">, with several hours a day reserved for broadcasting messages intended for only one person or perhaps a family or a small group of people. When you don't have a telephone, you get a message to the radio station to announce births and deaths, to invite people to a party, to order supplies from the village, or to call for emergency medical assist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most farmers, radio is the only source of information about market prices for their crops, and thus the only defense they have against specula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adio is used to reinforce the messages of community agricultural and health education programs. It plays an important role in preserving language and culture. It can reinforce demands for greater accountability and transparency of governments and corporations a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don't want to paint too rosy a picture. There are also a number of problems.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1. Latin America and the Caribbean have never had a history of European style public service radio or television. State broadcasters tend to be either very weak and under-funded, or to be clearly under the control of the party in power. This doesn't mean that the public service function of broadcasting has been completely ignored. Some independent commercial broadcasters with a real base in their communities have tried to fulfill the public service function and there is a growing movement of community-based broadcasters that see public service as a priority.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2. There is a trend toward greater concentration of media ownership in the hands of a few multi-media companies with holdings in radio, television, print and Internet. These companies are buying up local radio stations and connecting them to nation-wide satellite networks with centrally-produced programming. The result is that a resident of Cajamarca in the Central Andean region of Peru, finds it easier to get information about weather and traffic in Lima, than about issues and events taking place in Cajamarca.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3. Many radio stations do a very poor job of informing their listeners of regional and international news, even while globalisation is making this an increasingly important task. Most radio stations get their regional and international news from newspapers (which get it from US or Europe-based news agencies) or they get it from CNN and other satellite television stations. To Ecuadorians, for example, Colombia is a very important country.  Colombia's economic conditions, politics, and culture all have tremendous impact on the much smaller Ecuador. But what do you hear when you turn on the radio or television news? That the United States has a domestic drug problem that it can't hand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gether these problems are a serious threat to the pluralism of Latin American broadcasting and to the diversity of voices and perspectives that are heard in the public sp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ituation of the Internet is very different. According to some estimates there are 360 million Internet users in the world. Some estimate more and others less, but all of them concur in one important fact - the vast majority, somewhere around 70%, are in North America and Western Europe, home to barely 10% of the world's population. In Latin America and the Caribbean, home to 7% of the world's population, you will only find 4% of the world's Internet users - which is much better than South Asia, where among almost a quarter of humanity, there are less 1% of the Internet us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ilson estimates that 52% of US households have Internet ac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Latin America only Uruguay reaches 10% and in Bolivia, Ecuador, El Salvador, Guatemala, Honduras, Nicaragua and Paraguay less than 1% of the population has ac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Caribbean many of the smaller islands have between 5 and 10% of the population online, but Cuba, Dominican Republic, Guyana and Haiti all have less than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ven for those who are online, much of the Internet is virtually inaccessible because only a small percentage of the contet is in the main languages of the region. 86% of the world's web pages are in Englis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net is used in a very different way in Latin America and the Caribbean than in the United States. According to one survey, US Internet users are now using computers more during prime time than they are using televisions. We are not likely to see this happen in Latin America and the Caribbean where the Internet is accessed from the office, from universities, and from </w:t>
      </w:r>
      <w:r>
        <w:rPr>
          <w:rFonts w:cs="Times New Roman" w:ascii="Times New Roman" w:hAnsi="Times New Roman"/>
          <w:i/>
        </w:rPr>
        <w:t>telecentres</w:t>
      </w:r>
      <w:r>
        <w:rPr>
          <w:rFonts w:cs="Times New Roman" w:ascii="Times New Roman" w:hAnsi="Times New Roman"/>
        </w:rPr>
        <w:t xml:space="preserve"> and cybercafes, where computers with Internet access are available for an hourly f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ifferent way Internet is accessed in Latin America means that North American style webcasting doesn't have much of a future in the reg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igital multiplicati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at's the context, and more than half what I am going to say. The challenge that we took on during our two days of meetings was to look at how independent, public-service and community-based radio and television are making use of the Internet in a new kind of convergence that is addressing the digital divide with a tactic of multiplying the effectiveness of the limited Internet access that we do ha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same way that a single telecentre with a few computers can multiply the number of people connected by a factor of 20 or more, giving accesss to hundreds of people with only a dozen computers, a radio station with tens of thousands of listeners that makes active use of the Internet can greatly multiply the </w:t>
      </w:r>
      <w:r>
        <w:rPr>
          <w:rFonts w:cs="Times New Roman" w:ascii="Times New Roman" w:hAnsi="Times New Roman"/>
          <w:b/>
        </w:rPr>
        <w:t>impact</w:t>
      </w:r>
      <w:r>
        <w:rPr>
          <w:rFonts w:cs="Times New Roman" w:ascii="Times New Roman" w:hAnsi="Times New Roman"/>
        </w:rPr>
        <w:t xml:space="preserve"> of its Internet connection as one way of addressing the problem of the digital div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doesn't mean that you can surf via the radio, but the objective is to ensure wider public access to at least some of the information and communication possibilities offered by the Internet. During the seminar we looked at a number of experiences in which radio and television broadcasters are making use of the Internet in their efforts to promote development and democracy, to ensure a greater plurality of voices on the airwaves, and to in a significant way address the information divide. We were able to group the projects we heard about into three main types: networks, gateways, and communication with emigrant commun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Networ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adio stations, and to a lesser extent television stations, are using the Internet to enable them to set up networks for exchanging news and programmes and to help them and their communities organise campaigns. The </w:t>
      </w:r>
      <w:r>
        <w:rPr>
          <w:rFonts w:cs="Times New Roman" w:ascii="Times New Roman" w:hAnsi="Times New Roman"/>
          <w:i/>
        </w:rPr>
        <w:t>Agencia Informativa Púlsar</w:t>
      </w:r>
      <w:r>
        <w:rPr>
          <w:rFonts w:cs="Times New Roman" w:ascii="Times New Roman" w:hAnsi="Times New Roman"/>
        </w:rPr>
        <w:t xml:space="preserve"> is one of the first and most important examples of this. Púlsar began in 1996 by sending a daily regional news bulletin to 48 radio stations via the Internet. The first bulletins were text only, but written in radio style. Now Púlsar offers a number of different services, including audio clips in MP3 format to more than 2,000 subscribers in more than 50 countries worldw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adio stations also use the Internet to help communities organise around global issues. One prominent example is the leadup to the recent Beijing Plus 5 coference in which women in Latin America and the Caribbean were able to coordinate their input to the conference using radio stations connected to the Intern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Gatew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adio stations also serve as gateways to the Internet. In this role they are part search-engine, part librarian and part journalist, sifting through the tetra-bytes of data to find information that is useful to their communities and then interpreting it - making </w:t>
      </w:r>
      <w:r>
        <w:rPr>
          <w:rFonts w:cs="Times New Roman" w:ascii="Times New Roman" w:hAnsi="Times New Roman"/>
          <w:i/>
        </w:rPr>
        <w:t>useful</w:t>
      </w:r>
      <w:r>
        <w:rPr>
          <w:rFonts w:cs="Times New Roman" w:ascii="Times New Roman" w:hAnsi="Times New Roman"/>
        </w:rPr>
        <w:t xml:space="preserve"> information </w:t>
      </w:r>
      <w:r>
        <w:rPr>
          <w:rFonts w:cs="Times New Roman" w:ascii="Times New Roman" w:hAnsi="Times New Roman"/>
          <w:i/>
        </w:rPr>
        <w:t>meaningfu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adio Yungas, a rural station in Bolivia is one example. The station has a daily program in which listeners send in their questions. The answers used to come from the 15 year-old encyclopedia in the town library, but now they come from the Internet. When a local farmer sent in a description of an unknown worm that was eating his crops, Yungas sent the message out to a specialised electronic list. Six hours later they had an answer from a Swede, a leading worm expert, in which he identified the worm and explained how to deal with it. The answer was broadcast to the entire community, and we can be sure that the farmer with the question was not the only one with the worm probl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Communication with emigr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migration is one of the consequences of globalisation. Ten percent of the population of Ecuador has emigrated in the last two years, mostly to the United States and Sp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more Jamaicans living in the United States and Britain than in Jamaic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ocal radio stations are webcasting their programming, not to reach local audiences, who don't have access to the Internet, but to maintain relations between local communities and the family members who have left for political or economic reasons. Radio stations like </w:t>
      </w:r>
      <w:r>
        <w:rPr>
          <w:rFonts w:cs="Times New Roman" w:ascii="Times New Roman" w:hAnsi="Times New Roman"/>
          <w:i/>
        </w:rPr>
        <w:t xml:space="preserve">Ondas Azuayas </w:t>
      </w:r>
      <w:r>
        <w:rPr>
          <w:rFonts w:cs="Times New Roman" w:ascii="Times New Roman" w:hAnsi="Times New Roman"/>
        </w:rPr>
        <w:t xml:space="preserve">in southern Ecuador, not only keep families together, they help maintain the ties that later lead to economic investment in local business and to development of national econom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y way of conclusion and clarification, none of us think that we have found a magic solution to the problems of the digital divide. However, by reinforcing local radio stations, by giving local communities access to the Internet's information resources, and by helping preserve family and commuity ties in this globalised era, we are helping communities get informed and organised and hopefully better able to address the problems of the global consumer divide that Professor Cees Hamelink spoke of yester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nk you.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uce Girard, Comunica, Kloksteeg 17 B, Delft 2611, The Netherlands, Tel: +31 15 284.0323 Email: &lt;bgirard@comunica.org&gt;. Girard was organiser and co-chair of the IIC Pre-conference seminar </w:t>
      </w:r>
      <w:r>
        <w:rPr>
          <w:i/>
        </w:rPr>
        <w:t>Mixed Media/Medios Enteros: Broadcasting and the Internet in Latin America and the Caribbean</w:t>
      </w:r>
      <w:r>
        <w:rPr/>
        <w:t>, Tampa, September 23 and 24, 2000. This speech, along with presentations by Joan Belfon and María Suarez, were the report of the seminar to the closing plenary of the 31</w:t>
      </w:r>
      <w:r>
        <w:rPr>
          <w:vertAlign w:val="superscript"/>
        </w:rPr>
        <w:t>st</w:t>
      </w:r>
      <w:r>
        <w:rPr/>
        <w:t xml:space="preserve"> annual conference of the IIC.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5:56:00Z</dcterms:created>
  <dc:creator>Bruce Girard</dc:creator>
  <dc:description/>
  <dc:language>en-US</dc:language>
  <cp:lastModifiedBy>Bruce Girard</cp:lastModifiedBy>
  <cp:lastPrinted>2000-09-28T09:52:00Z</cp:lastPrinted>
  <dcterms:modified xsi:type="dcterms:W3CDTF">2000-10-03T09:33:00Z</dcterms:modified>
  <cp:revision>110</cp:revision>
  <dc:subject/>
  <dc:title>Before exploring the digital future of broadcasting in Latin America, I'd like to take a few minutes to describe the current situation of independent radio and the Internet in Latin America, the Caribbean and, indeed, much of the developing world</dc:title>
</cp:coreProperties>
</file>